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июня 2024 года № 43-оз</w:t>
      </w:r>
    </w:p>
    <w:p>
      <w:pPr>
        <w:pStyle w:val="Normal"/>
        <w:suppressAutoHyphens w:val="true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ходы бюджета территориального фонда обязательного медицинского страхования Ханты-Мансийского автономного округа – Югр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3 год по кодам классификации доходов бюдже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10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7 265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1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государственной и муниципальной собственности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44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200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средств бюджетов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44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2070 00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фондов обязательного медицинского страх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44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1 02072 09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44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1 11 02072 09 0000 12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 644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175 246,4</w:t>
            </w:r>
          </w:p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246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000 1 13 0299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24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999 09 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246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1 13 02999 09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 246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 376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0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Штрафы, неустойки, пени, уплаченные в соответств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законом или договоро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320,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1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1 16 0701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0709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ные штрафы, неустойки, пени, уплаченные в соответств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законом или договором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93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000 1 16 0709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штрафы, неустойки, пени, уплаченные в соответств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законом или договоро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 193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395 1 16 07090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штрафы, неустойки, пени, уплаченные в соответств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законом или договоро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лучае неисполнения или ненадлежащего исполнения обязательств перед территориальным фондом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22 193,2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00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латежи в целях возмещения причиненного ущерба (убытков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05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00 1 16 1010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, налагаемые в возмещение ущерба, причинен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езультате незаконного или нецелевого использования бюджетных средст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37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000 1 16 10100 09 0000 14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, налагаемые в возмещение ущерба, причиненног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37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6 10100 09 0000 14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нежные взыскания, налагаемые в возмещение ущерба, причиненного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результате незаконного или нецелевого использования бюджетных средств (в части бюджетов территориальных фондов обязательного медицинского страхования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 837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1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ов государственных внебюджетных фондов,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 прочее возмещение ущерба, причиненного федеральному имуществу, находящемус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их владении и пользова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5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1 16 10117 09 0000 14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змещение ущерба 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1 16 10117 09 0000 140</w:t>
            </w:r>
          </w:p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озмещение ущерб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 возникновении страховых случаев, когда выгодоприобретателями выступают получатели средств бюджета территориального фонда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19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2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1 16 10119 09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2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0 00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2 30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blHeader w:val="true"/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6 10127 01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302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1 16 10127 01 0000 14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ходы от денежных взысканий (штрафов), поступающие в счет погашения задолженности, образовавшейся до 1 января </w:t>
            </w:r>
          </w:p>
          <w:p>
            <w:pPr>
              <w:pStyle w:val="Normal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2 302,7</w:t>
            </w:r>
          </w:p>
        </w:tc>
      </w:tr>
      <w:tr>
        <w:trPr>
          <w:trHeight w:val="14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6</w:t>
            </w:r>
          </w:p>
        </w:tc>
      </w:tr>
      <w:tr>
        <w:trPr>
          <w:trHeight w:val="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1000 00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1090 09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 1 17 01090 09 0000 18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6</w:t>
            </w:r>
          </w:p>
        </w:tc>
      </w:tr>
      <w:tr>
        <w:trPr>
          <w:trHeight w:val="1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0 00000 00 0000 0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 846 698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00000 00 0000 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других бюджетов бюджетной системы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 024 632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0000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едаваемые бюджетам </w:t>
            </w:r>
          </w:p>
          <w:p>
            <w:pPr>
              <w:pStyle w:val="Normal"/>
              <w:spacing w:lineRule="auto" w:line="23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ых внебюджетных фон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55 024 63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0202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бюджетные трансферты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з бюджетов субъектов Российской Федерации, передаваемые территориальным фондам обязательного медицинского страхования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2 96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0202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бюджетные трансферты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з бюджетов субъектов Российской Федерации, передаваемые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территориальным фондам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обязательного медицинского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рахования на дополнительное финансовое обеспечение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реализации территориальной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граммы обязательного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дицинского страхования </w:t>
              <w:br/>
              <w:t>в части базовой программы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422 96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093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ых фонд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го медицинского страхования на финансов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рганиз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111 100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5093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риториальных фонд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ого медицинского страхования на финансов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организац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 111 100,1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7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257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513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5257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в целях софинансирования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 513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5258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а выявление онкологических заболеваний в ходе проведения диспансеризации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и профилактических медицинских осмотров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</w:tr>
      <w:tr>
        <w:trPr>
          <w:trHeight w:val="1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5258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08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Межбюджетные трансферты, передаваемые бюджетам территориальных фондов обязательного медицинского страхования 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pacing w:lineRule="auto" w:line="228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,8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9999 00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32 900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2 02 59999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нсферты, передаваем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ам территориальных фондов обязате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 432 900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95 2 02 59999 09 0000 15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трансферты, передаваемы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ам территориальных фондов обязате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 432 900,0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 xml:space="preserve">000 2 18 00000 00 0000 00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0000 00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иных межбюджетных трансфертов, имеющих целевое назначение, прошлых лет,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 также от возврата организациями остатков субсидий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50,4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00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ходы бюджетов территориальных фондов обязательного медицинского страхования от возврата остатков субсидий, субвенций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4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8 4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лых лет на осуществление единовременных выплат медицинским работникам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6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8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8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3,5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8"/>
                <w:szCs w:val="28"/>
              </w:rPr>
              <w:t>000 2 19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9 284,3</w:t>
            </w:r>
          </w:p>
        </w:tc>
      </w:tr>
      <w:tr>
        <w:trPr>
          <w:trHeight w:val="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00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79 284,3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093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 644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093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 644,9</w:t>
            </w:r>
          </w:p>
        </w:tc>
      </w:tr>
      <w:tr>
        <w:trPr>
          <w:trHeight w:val="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межбюджетных трансфертов прошлых лет на осуществление единовременных выплат медицинским работникам </w:t>
            </w:r>
          </w:p>
          <w:p>
            <w:pPr>
              <w:pStyle w:val="Normal"/>
              <w:suppressAutoHyphens w:val="true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6,9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136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межбюджетных трансфертов прошлых лет на осуществление единовременных выплат медицинским работникам </w:t>
            </w:r>
          </w:p>
          <w:p>
            <w:pPr>
              <w:pStyle w:val="Normal"/>
              <w:suppressAutoHyphens w:val="true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506,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2 19 55231 09 0000 150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иных межбюджетных трансфертов прошлых лет на дополнительное финансовое обеспечение оказания медицинской помощи лицам, застрахованным по обязательному медицинскому страхованию, с заболеванием 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на заболевание новой коронавирусной инфекцие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в рамках реализации территориальной программы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-57 652,7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95 2 19 55231 09 0000 150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иных межбюджетных трансфертов прошлых лет на дополнительное финансовое обеспечение оказания медицинской помощи лицам, застрахованным по обязательному медицинскому страхованию, с заболева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 (или) подозрением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болевание новой коронавирусной инфекцией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рамках реализации территориальной программы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-57 65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2 19 55257 09 0000 1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межбюджетных трансфертов прошлых лет </w:t>
            </w:r>
          </w:p>
          <w:p>
            <w:pPr>
              <w:pStyle w:val="Normal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на финансовое обеспечение формирования нормированного страхового запаса территориального фонда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-105 457,6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95 2 19 55257 09 0000 15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межбюджетных трансфертов прошлых лет </w:t>
            </w:r>
          </w:p>
          <w:p>
            <w:pPr>
              <w:pStyle w:val="Normal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на финансовое обеспечение формирования нормированного страхового запаса территориального фонда обязательного медицинского страхова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-105 457,6</w:t>
            </w:r>
          </w:p>
        </w:tc>
      </w:tr>
      <w:tr>
        <w:trPr>
          <w:trHeight w:val="2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55258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Возврат остатков межбюджетных трансфертов прошлых лет </w:t>
            </w:r>
          </w:p>
          <w:p>
            <w:pPr>
              <w:pStyle w:val="Normal"/>
              <w:suppressAutoHyphens w:val="true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uppressAutoHyphens w:val="true"/>
              <w:spacing w:lineRule="auto" w:line="232"/>
              <w:ind w:right="-108" w:hanging="0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за выявление онкологических заболеваний в ходе проведения диспансеризации 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393,8</w:t>
            </w:r>
          </w:p>
        </w:tc>
      </w:tr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55258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зврат остатков межбюджетных трансфертов прошлых лет 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выявление онкологических заболеваний в ходе проведения диспансеризации 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профилактических медицинских осмотров населения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393,8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00 2 19 71030 09 0000 150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 163,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395 2 19 71030 09 0000 150</w:t>
            </w:r>
          </w:p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прочих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субъектов Российской Федер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/>
            </w:pPr>
            <w:r>
              <w:rPr>
                <w:bCs/>
                <w:sz w:val="28"/>
                <w:szCs w:val="28"/>
              </w:rPr>
              <w:t>-1 16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949"/>
      </w:tblGrid>
      <w:tr>
        <w:trPr>
          <w:trHeight w:val="29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19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 465,1</w:t>
            </w:r>
          </w:p>
        </w:tc>
      </w:tr>
      <w:tr>
        <w:trPr>
          <w:trHeight w:val="49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 2 19 73000 09 000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 в бюджеты территориальных фондов обязательного медицинского страхова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 465,1</w:t>
            </w:r>
          </w:p>
        </w:tc>
      </w:tr>
      <w:tr>
        <w:trPr>
          <w:trHeight w:val="21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 113 963,9</w:t>
            </w:r>
          </w:p>
        </w:tc>
      </w:tr>
    </w:tbl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2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июня 2024 года № 43-оз</w:t>
      </w:r>
    </w:p>
    <w:p>
      <w:pPr>
        <w:pStyle w:val="Normal"/>
        <w:suppressAutoHyphens w:val="true"/>
        <w:ind w:left="59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ы бюджета территориального фонда обязательного медицинского страхования Ханты-Мансийского автономного округа – Югр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2023 год по кодам классификации расходов бюджетов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60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327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риториальный фонд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ты-Мансийского автономного округа – Югр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5 533 692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40 704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40 704,3</w:t>
            </w:r>
          </w:p>
        </w:tc>
      </w:tr>
      <w:tr>
        <w:trPr>
          <w:trHeight w:val="73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а управления территориального фонда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40 704,3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ыполнение функций аппаратом территориального фонда обязательного медицинского страхования 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40 704,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14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</w:t>
            </w:r>
          </w:p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ях субъект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40 704,3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60 505,0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выплаты персоналу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60 505,0</w:t>
            </w:r>
          </w:p>
        </w:tc>
      </w:tr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оплаты труда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56 587,5</w:t>
            </w:r>
          </w:p>
        </w:tc>
      </w:tr>
      <w:tr>
        <w:trPr>
          <w:trHeight w:val="9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ыплаты персоналу, за исключением фонда оплаты тру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 934,6</w:t>
            </w:r>
          </w:p>
        </w:tc>
      </w:tr>
      <w:tr>
        <w:trPr>
          <w:trHeight w:val="12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носы по обязательному социальному страхованию на выплаты по оплате труда работников и иные выплаты работникам государственных внебюджетных фонд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3 982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товаров, работ </w:t>
            </w:r>
          </w:p>
          <w:p>
            <w:pPr>
              <w:pStyle w:val="Normal"/>
              <w:suppressAutoHyphens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5 012,3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закупки товаров, работ и услуг </w:t>
            </w:r>
          </w:p>
          <w:p>
            <w:pPr>
              <w:pStyle w:val="Normal"/>
              <w:widowControl/>
              <w:shd w:fill="auto" w:val="clear"/>
              <w:autoSpaceDE w:val="tru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обеспечения государственных (муниципальных) нуж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75 012,3</w:t>
            </w:r>
          </w:p>
        </w:tc>
      </w:tr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ая закупка товаров, работ и услу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69 818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энергетических ресур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 194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обия, компенсации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ые социальные выплаты гражданам, кроме публичных нормативных обязательст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0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 146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ов, сборов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ных платеж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5 146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налога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мущество организаций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земельного налог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 996,5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лата прочих налогов, сбор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0,0</w:t>
            </w:r>
          </w:p>
        </w:tc>
      </w:tr>
      <w:tr>
        <w:trPr>
          <w:trHeight w:val="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4 992 988,4</w:t>
            </w:r>
          </w:p>
        </w:tc>
      </w:tr>
      <w:tr>
        <w:trPr>
          <w:trHeight w:val="50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4 992 988,4</w:t>
            </w:r>
          </w:p>
        </w:tc>
      </w:tr>
      <w:tr>
        <w:trPr>
          <w:trHeight w:val="8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программа "Современное здравоохранение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70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"Территориальное планирование учреждений здравоохранения Ханты-Мансийского автономного округа – Югр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422 9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мероприятие "Страховые взносы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бязательное медицинское страхование неработающего населе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ежбюджетные трансферты, передаваемые территориальному фонду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– Юг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– Югры в пределах базовой программы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 422 964,9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8 03 8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8 422 964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9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граммные направления деятельности органа управления территориального фонда обязательного медицинского страхования </w:t>
              <w:br/>
              <w:t>Ханты-Мансийского автономного округа – Юг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6 570 023,5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базовой программы обязательного медицинского страхования в части оплаты за медицинскую помощь, оказанную медицинскими организациям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ты-Мансийского автономного округа – Югры лицам, застрахованным в других субъектах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28 708,9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28 708,9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28 708,9</w:t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928 708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Финансовое обеспечение мероприятий </w:t>
            </w:r>
          </w:p>
          <w:p>
            <w:pPr>
              <w:pStyle w:val="Normal"/>
              <w:suppressAutoHyphens w:val="tru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по организации дополнительного профессионального образования медицинских работников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о программам повышения квалификации, а также по приобретению и проведению ремонта медицинского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3 601,4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3 601,4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3 601,4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33 601,4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территориях субъект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4 683 137,7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3 223 285,2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3 223 285,2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3 223 285,2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459 852,5</w:t>
            </w:r>
          </w:p>
        </w:tc>
      </w:tr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459 852,5</w:t>
            </w:r>
          </w:p>
        </w:tc>
      </w:tr>
      <w:tr>
        <w:trPr>
          <w:trHeight w:val="42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 773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 773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 773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5 773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осуществления денежных выплат стимулирующего характера медицинским работникам за выявление онкологических заболеваний в ходе проведения диспансеризации </w:t>
            </w:r>
          </w:p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офилактических медицинских осмотров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 и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8"/>
                <w:szCs w:val="28"/>
              </w:rPr>
              <w:t>73 1 00 52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992"/>
        <w:gridCol w:w="2126"/>
        <w:gridCol w:w="709"/>
        <w:gridCol w:w="1807"/>
      </w:tblGrid>
      <w:tr>
        <w:trPr>
          <w:trHeight w:val="2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финансовое обеспечение медицинской помощи, оказанной лицам, застрахованным </w:t>
            </w:r>
          </w:p>
          <w:p>
            <w:pPr>
              <w:pStyle w:val="Normal"/>
              <w:widowControl/>
              <w:shd w:fill="auto" w:val="clear"/>
              <w:autoSpaceDE w:val="true"/>
              <w:rPr/>
            </w:pPr>
            <w:r>
              <w:rPr>
                <w:sz w:val="28"/>
                <w:szCs w:val="28"/>
              </w:rPr>
              <w:t>по обязательному медицинскому страхованию, в рамках реализации территориальных программ обязательного медицинского страхования в 2023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482 189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82 189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82 189,1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54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482 189,1</w:t>
            </w:r>
          </w:p>
        </w:tc>
      </w:tr>
      <w:tr>
        <w:trPr>
          <w:trHeight w:val="12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6 610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6 610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6 610,0</w:t>
            </w:r>
          </w:p>
        </w:tc>
      </w:tr>
      <w:tr>
        <w:trPr>
          <w:trHeight w:val="6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auto" w:val="clear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товаров, работ и услуг в пользу граждан в целях их социального обеспеч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right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226 610,0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июня 2024 года № 43-оз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  <w:r>
        <w:rPr>
          <w:b/>
          <w:bCs/>
          <w:sz w:val="28"/>
          <w:szCs w:val="28"/>
        </w:rPr>
        <w:t>бюджета территориального фонда обязательного медицинского страхования Ханты-Мансийского автономного округа – Югры</w:t>
      </w:r>
      <w:r>
        <w:rPr>
          <w:b/>
          <w:sz w:val="28"/>
          <w:szCs w:val="28"/>
        </w:rPr>
        <w:t xml:space="preserve"> за 2023 год по кодам классификации источников финансирования дефицитов бюджет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111"/>
        <w:gridCol w:w="1955"/>
      </w:tblGrid>
      <w:tr>
        <w:trPr>
          <w:trHeight w:val="36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од бюджетной классификации Российской Федераци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рублей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0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 728,8</w:t>
            </w:r>
          </w:p>
        </w:tc>
      </w:tr>
      <w:tr>
        <w:trPr>
          <w:trHeight w:val="59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ConsPlusNonforma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четах по учету средств бюджет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9 728,8</w:t>
            </w:r>
          </w:p>
        </w:tc>
      </w:tr>
      <w:tr>
        <w:trPr>
          <w:trHeight w:val="596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8 452 123,4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8 452 123,4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-68 452 123,4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8 452 123,4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-68 452 123,4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871 852,2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871 852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111"/>
        <w:gridCol w:w="1955"/>
      </w:tblGrid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871 852,2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9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871 852,2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95 01 05 02 01 09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871 852,2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0 00 00 0000 0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0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источники внутреннего финансирования дефицитов бюджет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5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 1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9 0000 5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 1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1 09 0000 51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люте Российской Федерации в кредитных организац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 100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111"/>
        <w:gridCol w:w="1955"/>
      </w:tblGrid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01 06 06 01 09 0000 51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люте Российской Федерации в кредитных организац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2 1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0 0000 6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источников финансирования дефицитов бюджетов за счет иных финансовых актив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0 09 0000 60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иных финансовых активов в собственности территориальных фондов обязательного медицинского страх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6 06 01 09 0000 61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люте Российской Федерации в кредитных организац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00 000,0</w:t>
            </w:r>
          </w:p>
        </w:tc>
      </w:tr>
      <w:tr>
        <w:trPr>
          <w:trHeight w:val="282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95 01 06 06 01 09 0000 610</w:t>
            </w:r>
          </w:p>
          <w:p>
            <w:pPr>
              <w:pStyle w:val="Normal"/>
              <w:numPr>
                <w:ilvl w:val="0"/>
                <w:numId w:val="0"/>
              </w:numPr>
              <w:ind w:left="-142" w:right="-108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ных в депозиты 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алюте Российской Федерации в кредитных организациях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hanging="0"/>
              <w:jc w:val="right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100 000,0</w:t>
            </w:r>
          </w:p>
        </w:tc>
      </w:tr>
    </w:tbl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4</w:t>
      </w:r>
    </w:p>
    <w:p>
      <w:pPr>
        <w:pStyle w:val="Normal"/>
        <w:suppressAutoHyphens w:val="true"/>
        <w:spacing w:lineRule="auto" w:line="237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Закону Ханты-Мансийского автономного округа – Югры </w:t>
      </w:r>
    </w:p>
    <w:p>
      <w:pPr>
        <w:pStyle w:val="Normal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от 27 июня 2024 года № 43-оз</w:t>
      </w:r>
    </w:p>
    <w:p>
      <w:pPr>
        <w:pStyle w:val="Normal"/>
        <w:widowControl/>
        <w:suppressAutoHyphens w:val="true"/>
        <w:spacing w:lineRule="auto" w:line="23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межбюджетных трансфертов бюджету </w:t>
      </w:r>
      <w:r>
        <w:rPr>
          <w:b/>
          <w:bCs/>
          <w:sz w:val="28"/>
          <w:szCs w:val="28"/>
        </w:rPr>
        <w:t>территориального фонда обязательного медицинского страхования Ханты-Мансийского автономного округа – Югры</w:t>
      </w:r>
      <w:r>
        <w:rPr>
          <w:b/>
          <w:sz w:val="28"/>
          <w:szCs w:val="28"/>
        </w:rPr>
        <w:t>, полученных из бюджета Федерального фонда обязательного медицинского страхования, бюджета Ханты-Мансийского автономного округа – Югры и бюджетов территориальных фондов обязательного медицинского страхования, в 2023 году</w:t>
      </w:r>
    </w:p>
    <w:p>
      <w:pPr>
        <w:pStyle w:val="Normal"/>
        <w:widowControl/>
        <w:suppressAutoHyphens w:val="true"/>
        <w:spacing w:lineRule="auto" w:line="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  <w:gridCol w:w="283"/>
      </w:tblGrid>
      <w:tr>
        <w:trPr>
          <w:trHeight w:val="61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бюджету </w:t>
            </w:r>
            <w:r>
              <w:rPr>
                <w:bCs/>
                <w:sz w:val="28"/>
                <w:szCs w:val="28"/>
              </w:rPr>
              <w:t xml:space="preserve">территориального фонда обязательного медицинского страхования </w:t>
            </w:r>
          </w:p>
          <w:p>
            <w:pPr>
              <w:pStyle w:val="Normal"/>
              <w:spacing w:lineRule="auto" w:line="23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нты-Мансийского автономного округа – Югры</w:t>
            </w:r>
          </w:p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24 632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Из бюджета Федерального фонда обязательного медицинского страхования</w:t>
            </w:r>
          </w:p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0 957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111 100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 софинансирование расходов медицинских организаций 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на оплату труда врачей и среднего медицинского персона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513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На финансовое обеспечение осуществления денежных выплат стимулирующего характера медицинским работникам </w:t>
            </w:r>
          </w:p>
          <w:p>
            <w:pPr>
              <w:pStyle w:val="Normal"/>
              <w:suppressAutoHyphens w:val="tru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 выявление онкологических заболеваний в ходе проведения диспансеризации и профилактических медицинских осмотров на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дополнительное финансовое обеспечение медицинской помощи, оказанной лицам, застрахованным по обязательному медицинскому страхованию, в рамках реализации территориальных программ обязательного медицинского страхования в 2023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82 18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Ханты-Мансийского автономного округа – Ю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2 9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sz w:val="28"/>
                <w:szCs w:val="28"/>
              </w:rPr>
              <w:t>В том числе на дополнительное финансовое обеспечение реализации территориальной программы обязательного медицинского страх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Ханты-Мансийского автономного округа – Югры в пределах базовой программы обязательного медицинского страх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22 964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ов территориальных фондов обязательного медицинского страхования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7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на оплату стоимости медицинской помощи, оказанной медицинскими организациями Ханты-Мансийского автономного округа – Югры лицам, застрахованным в других субъектах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 710,9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3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851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hd w:fill="FFFFFF" w:val="clear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shd w:fill="FFFFFF" w:val="clear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4:07:00Z</dcterms:created>
  <dc:creator>Матвеев Роман Владимирович</dc:creator>
  <dc:description/>
  <cp:keywords/>
  <dc:language>en-US</dc:language>
  <cp:lastModifiedBy>Бикетова Ольга Викторовна</cp:lastModifiedBy>
  <cp:lastPrinted>2024-06-24T16:19:00Z</cp:lastPrinted>
  <dcterms:modified xsi:type="dcterms:W3CDTF">2024-06-28T08:57:00Z</dcterms:modified>
  <cp:revision>7</cp:revision>
  <dc:subject/>
  <dc:title>Приложение 1</dc:title>
</cp:coreProperties>
</file>